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名称：农村改革</w:t>
      </w:r>
      <w:r>
        <w:rPr>
          <w:rFonts w:eastAsia="仿宋" w:cs="仿宋" w:ascii="仿宋" w:hAnsi="仿宋"/>
          <w:smallCaps/>
          <w:szCs w:val="28"/>
        </w:rPr>
        <w:t>-</w:t>
      </w:r>
      <w:r>
        <w:rPr>
          <w:rFonts w:ascii="仿宋" w:hAnsi="仿宋" w:cs="仿宋" w:eastAsia="仿宋"/>
          <w:smallCaps/>
          <w:szCs w:val="28"/>
        </w:rPr>
        <w:t xml:space="preserve">农业项目管理规范化建设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资金主要用于开展项目与财务人员教育培训、资金项目综合管理及监督、绩效管理，开展资金项目数据整理工作，切实提高资金项目管理规范化水平建设。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山西省农业农村厅《关于下达</w:t>
      </w:r>
      <w:r>
        <w:rPr/>
        <w:t>2024</w:t>
      </w:r>
      <w:r>
        <w:rPr/>
        <w:t>年省级相关转移支付资金（第一批）安排计划及任务清单的通知》（晋农发【</w:t>
      </w:r>
      <w:r>
        <w:rPr/>
        <w:t>2023</w:t>
      </w:r>
      <w:r>
        <w:rPr/>
        <w:t>】</w:t>
      </w:r>
      <w:r>
        <w:rPr/>
        <w:t>117</w:t>
      </w:r>
      <w:r>
        <w:rPr/>
        <w:t xml:space="preserve">号）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我市预算绩效管理水平较低、意识较差，需要通过邪猎培训来提高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>山西省财政厅《关于印发农业相关转移支付资金管理实施细则的通知》（晋财农【</w:t>
      </w:r>
      <w:r>
        <w:rPr/>
        <w:t>2023</w:t>
      </w:r>
      <w:r>
        <w:rPr/>
        <w:t>】</w:t>
      </w:r>
      <w:r>
        <w:rPr/>
        <w:t>160</w:t>
      </w:r>
      <w:r>
        <w:rPr/>
        <w:t xml:space="preserve">号）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资金主要用于开展项目与财务人员教育培训、资金项目综合管理及监督、绩效管理，开展资金项目数据整理工作，切实提高资金项目管理规范化水平建设。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资金主要用于开展项目与财务人员教育培训、资金项目综合管理及监督、绩效管理，开展资金项目数据整理工作，切实提高资金项目管理规范化水平建设。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年内完成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省级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4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资金未支付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开展绩效自评次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/>
                <w:sz w:val="22"/>
              </w:rPr>
              <w:t xml:space="preserve">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、财务人员绩效管理水平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提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完成时限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年内完成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4</w:t>
            </w:r>
            <w:r>
              <w:rPr>
                <w:rFonts w:ascii="宋体" w:hAnsi="宋体" w:cs="宋体"/>
                <w:sz w:val="22"/>
              </w:rPr>
              <w:t xml:space="preserve">万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4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资金项目规范化水平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提高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单位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>农村改革</w:t>
      </w:r>
      <w:r>
        <w:rPr>
          <w:lang w:val="en-US"/>
        </w:rPr>
        <w:t>-</w:t>
      </w:r>
      <w:r>
        <w:rPr>
          <w:lang w:val="en-US"/>
        </w:rPr>
        <w:t xml:space="preserve">农业项目管理规范化建设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9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 xml:space="preserve">财会人员定期参加专业技能培训，内容涵盖新会计准则、税收政策解读、财务管理软件应用等，拓宽财务人员的知识视野，提升业务能力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 xml:space="preserve">提升财会人员对新会计准则、税收政策的掌握程度，增强财务分析、预算管理、成本控制等实操技能，促进财务团队整体业务水平提高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培训课程数量每人</w:t>
      </w:r>
      <w:r>
        <w:rPr>
          <w:rFonts w:eastAsia="仿宋_GB2312" w:cs="仿宋_GB2312" w:ascii="仿宋_GB2312" w:hAnsi="仿宋_GB2312"/>
          <w:lang w:val="en-US"/>
        </w:rPr>
        <w:t>90</w:t>
      </w:r>
      <w:r>
        <w:rPr>
          <w:rFonts w:ascii="仿宋_GB2312" w:hAnsi="仿宋_GB2312" w:cs="仿宋_GB2312"/>
          <w:lang w:val="en-US"/>
        </w:rPr>
        <w:t>课时，参与培训人数占财务人员总数的</w:t>
      </w:r>
      <w:r>
        <w:rPr>
          <w:rFonts w:eastAsia="仿宋_GB2312" w:cs="仿宋_GB2312" w:ascii="仿宋_GB2312" w:hAnsi="仿宋_GB2312"/>
          <w:lang w:val="en-US"/>
        </w:rPr>
        <w:t>90%</w:t>
      </w:r>
      <w:r>
        <w:rPr>
          <w:rFonts w:ascii="仿宋_GB2312" w:hAnsi="仿宋_GB2312" w:cs="仿宋_GB2312"/>
          <w:lang w:val="en-US"/>
        </w:rPr>
        <w:t xml:space="preserve">，达到预期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通过优化财务流程、合理税务筹划等，财务人员形象有所提升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财务人员对培训反馈良好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无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部分培训内容深度不足，对于复杂业务场景的实操指导不够。培训方式创新性欠缺，多为传统讲授，互动性、实践性活动占比少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优化培训内容；丰富培训形式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